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INDERGARTEN LEARNER BEHAVIORS AND SKILL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 Reading: Concepts of Print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 understanding of how print is organized and read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 directionality on a page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 return sweep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tinguish the differences between letters, words, and sentences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 that print conveys meaning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upper and lower case letters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ment and count syllables in a spoken word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cate the title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y story structure - beginning, middle, and end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. Reading: Phonological Awarenes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phonograms: -at, -an, -it-, -ig, -ot, -ox, -et, -en, -ug, -u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rhyming word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words beginning with the same soun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lends and segments onset and rhyme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lends phonem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ments and counts phonem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that as letters of words change so do the sounds (i.e., the alphabetic principle)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. Reading: Decodi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high frequency words: as, a, and, are, for, go, have, he, here, I, is, like, my, play, said, see, she, the, to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cates high frequency words in tex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initial consonants in a spoken/written wor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final consonants in a spoken or written word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. Reading: Vocabulary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rts common words in basic categories (e.g., colors, shapes, foods)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bes common objects and events in both general and specific language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. Reading: Comprehension of Fiction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a problem and solution within a text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nerates and answer questions to be asked before, during, and after reading.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ognizes and states questions and answers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the topic or main idea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scuss illustrations using their own words 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nerates and answer questions about comprehended texts and illustrations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resses feelings about a comprehended text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dicts plot events and sequence of details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. Reading: Comprehension of Non-Fic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lustrates text that is read to th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ares new information to prior knowled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ains why a text is fiction or non-fiction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. Reading: Determining Purpos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the purpose for reading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ains how they felt about a comprehended text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. Reading: Exposure to a Variety of Genres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  <w:szCs w:val="18"/>
        </w:rPr>
        <w:t>Identifies and chooses poetry, fairy tales, fiction, and non-fiction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nects elements of a text to their own experiences.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nects common themes across genres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eriences a variety of widely-known literature that represents the cultural norms of past and current societies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.   Writing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cess</w:t>
        <w:tab/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quences pictures that tell a story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positional words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words to describe:  color, number, size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es words on to paper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vention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italizes first letters in own nam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ognizes end punctuation: period, question mark, exclamation point, quotation mark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ites and identifies upper and lower case lett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characteristics of a sentence:  capital letter at the beginning; end punctuation at the en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ites from left to right, top to botto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the meaning of spaces between letters, words, and sentences</w:t>
      </w:r>
    </w:p>
    <w:p>
      <w:pPr>
        <w:pStyle w:val="Normal"/>
        <w:numPr>
          <w:ilvl w:val="1"/>
          <w:numId w:val="5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inventive or transitional spelling in writing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plication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drawing to share thoughts, experiences, and learned material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resources such as a word wall, knowledge of word families, or picture dictionaries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webbing and listing in teacher directed activities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J. </w:t>
        <w:tab/>
        <w:t>Mathematics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ber Operations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unts and reads to 20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lves sums and differences to 10 by pictoral representation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ores concepts of addition and subtraction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velops a sense for reasonable estimation up to 20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basic whole number relationships for numbers to 10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gebra</w:t>
      </w:r>
    </w:p>
    <w:p>
      <w:pPr>
        <w:pStyle w:val="Normal"/>
        <w:numPr>
          <w:ilvl w:val="1"/>
          <w:numId w:val="3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ognizes and continues patterns: ABAB, ABCABC, ABBABB</w:t>
      </w:r>
    </w:p>
    <w:p>
      <w:pPr>
        <w:pStyle w:val="Normal"/>
        <w:numPr>
          <w:ilvl w:val="1"/>
          <w:numId w:val="3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manipulatives to identify and replicate linear patterns; explores creation of patterns</w:t>
      </w:r>
    </w:p>
    <w:p>
      <w:pPr>
        <w:pStyle w:val="Normal"/>
        <w:numPr>
          <w:ilvl w:val="1"/>
          <w:numId w:val="3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ores and sorts objects according to color, size, and shape</w:t>
      </w:r>
    </w:p>
    <w:p>
      <w:pPr>
        <w:pStyle w:val="Normal"/>
        <w:numPr>
          <w:ilvl w:val="1"/>
          <w:numId w:val="3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nderstands terms: color, size, shape, same, different, alike </w:t>
      </w:r>
    </w:p>
    <w:p>
      <w:pPr>
        <w:pStyle w:val="Normal"/>
        <w:numPr>
          <w:ilvl w:val="1"/>
          <w:numId w:val="3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ds missing sums and differences to 10</w:t>
      </w:r>
    </w:p>
    <w:p>
      <w:pPr>
        <w:pStyle w:val="Normal"/>
        <w:numPr>
          <w:ilvl w:val="1"/>
          <w:numId w:val="3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ores use of symbols: “+”, “-“, and “=”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ometry and Measurement</w:t>
      </w:r>
    </w:p>
    <w:p>
      <w:pPr>
        <w:pStyle w:val="Normal"/>
        <w:numPr>
          <w:ilvl w:val="1"/>
          <w:numId w:val="2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square, circle, rectangle, triangle, diamond, and oval</w:t>
      </w:r>
    </w:p>
    <w:p>
      <w:pPr>
        <w:pStyle w:val="Normal"/>
        <w:numPr>
          <w:ilvl w:val="1"/>
          <w:numId w:val="2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line, corner, sides, long, short, equal lengths, above, below, in, out, top, bottom</w:t>
      </w:r>
    </w:p>
    <w:p>
      <w:pPr>
        <w:pStyle w:val="Normal"/>
        <w:numPr>
          <w:ilvl w:val="1"/>
          <w:numId w:val="2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measurement: time-to the hour, distance-near and far, capacity-more and less, weight-light and heavy, temperature-hot and cold</w:t>
      </w:r>
    </w:p>
    <w:p>
      <w:pPr>
        <w:pStyle w:val="Normal"/>
        <w:numPr>
          <w:ilvl w:val="1"/>
          <w:numId w:val="2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: far, near, more, less, as much, fewer, same, full, empty, half, bigger, smaller, higher, lower, day, night, morning, afternoon, evening, first, second, third, fourth, longer, longest, shorter, shortest, taller, tallest, warmer, colder</w:t>
      </w:r>
    </w:p>
    <w:p>
      <w:pPr>
        <w:pStyle w:val="Normal"/>
        <w:numPr>
          <w:ilvl w:val="1"/>
          <w:numId w:val="2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ores basic measurements using nonstandard and standard units</w:t>
      </w:r>
    </w:p>
    <w:p>
      <w:pPr>
        <w:pStyle w:val="Normal"/>
        <w:numPr>
          <w:ilvl w:val="1"/>
          <w:numId w:val="2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nows processes for measuring time to the hour, counting pennies, measuring weight (heavy/light) and temperature (hot/cold)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nalysis</w:t>
      </w:r>
    </w:p>
    <w:p>
      <w:pPr>
        <w:pStyle w:val="Normal"/>
        <w:numPr>
          <w:ilvl w:val="1"/>
          <w:numId w:val="3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es questions and gathers data about themselves and surroundings</w:t>
      </w:r>
    </w:p>
    <w:p>
      <w:pPr>
        <w:pStyle w:val="Normal"/>
        <w:numPr>
          <w:ilvl w:val="1"/>
          <w:numId w:val="3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guess, how much, how many, how long, and tally marks</w:t>
      </w:r>
    </w:p>
    <w:p>
      <w:pPr>
        <w:pStyle w:val="Normal"/>
        <w:numPr>
          <w:ilvl w:val="1"/>
          <w:numId w:val="3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ores real objects or pictoral representations in building bar graph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K.  </w:t>
        <w:tab/>
        <w:t>Science as Inquiry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ores and questions to learn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tools to extend information from the sense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.  Social Sciences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havioral Sciences</w:t>
      </w:r>
    </w:p>
    <w:p>
      <w:pPr>
        <w:pStyle w:val="Normal"/>
        <w:numPr>
          <w:ilvl w:val="2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bes themselves and their familie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people are alike and different in many way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es friends through playing, sharing, and being kind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nows process for solving problems with other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nows neighborhoods are made up of houses, streets, churches, store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ls about important family celebrations or observance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nows rules at home, school, and in communit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conomic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how money is used to buy goods and service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nows ways people traveled in the past and the way people travel today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nows ways people communicated in the past and the ways people communicate toda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ography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symbols on a map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tinguishes between maps and glob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story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roduced to temporal concepts as related to the calendar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roduced to the concept of sequence as related to tim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ical Science/Civic Literacy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roduced to the concept of voting/choosing at the classroom level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nows ways to be helpful at home and at school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. Respectful toward others, courteous and polite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ing towards adults and peers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eats others with kindness and respect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ares and takes turns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es effort to be a good friend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ects cultural and social differences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ectful of school environment and property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cepts other’s points of vie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.  Works independently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sible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lf-directed and self-disciplined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lf-starter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es own work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ys on task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s to complete tasks and assignments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eks help when needed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ows self-confidenc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.  Uses organizational skills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eps track of personal items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es care of supplies and classroom materials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eps a neat, personal spac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cates classroom materials independentl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.  Controls talking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when talking is appropriate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ises hand to share ideas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es not interrupt others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appropriate voice, volume, and ton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Q.  Completes work on tim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ys on task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s assigned work in a timely manner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s quality work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time productivel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.  Uses time productively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ooses appropriate self-selected activitie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ys engaged with self-selected task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.  Follows school rules and procedures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ds to classroom management plan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llows rules in all school settings – classroom, recess, hallway, restroom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.  Actively participates in class discussions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lunteers to participate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ys on topic of classroom discussions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es turns while participating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.  Listens and follows directions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rehends directions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ries out directions independently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llows multiple-step directions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ects authority when given a directio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.  Uses self-control when expressing emotion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cepts adult authority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cepts responsibility for his/her action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ndles both praise and criticism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.  Uses scissors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lds scissors correctly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scissors safely and appropriately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ts smoothly on a line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rols pencil, crayons, paste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e motor skills developing appropriatel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X.  Writes first and last name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s appropriate grip on pencil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appropriate capital and lowercase letters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ites name without a model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ites legibl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Y.  Basic computer us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s use of computer mous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s use of computer keyboard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.  Home Skills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ites address from memory: city, state, zip, street address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ites telephone number from memory: including area code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s ability to put on and fasten outer clothing, unassisted: coats, shoe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AA. </w:t>
        <w:tab/>
        <w:t>Music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g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gs on pitch in rhythm (maintaining a steady tempo) with appropriate tone, color, and postur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gs expressively with appropriate dynamics, phrasing, and interpreta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gs in groups matching dynamic levels, responding to cues of a conducto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gs from memory a varied repertoire of songs representing genres and styles from diverse cultures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formance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forms in rhythm and maintains a steady beat with appropriate dynamics, tone, and color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forms accurately and independently (on appropriate classroom instruments) easy rhythmic, melodic, and harmonic patterns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choes short rhythms and melodic patterns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sic Reading</w:t>
      </w:r>
    </w:p>
    <w:p>
      <w:pPr>
        <w:pStyle w:val="Normal"/>
        <w:numPr>
          <w:ilvl w:val="1"/>
          <w:numId w:val="4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ds whole, half, quarter, and eighth; rest in meter signatures of 2/4, 4/4, and ¾</w:t>
      </w:r>
    </w:p>
    <w:p>
      <w:pPr>
        <w:pStyle w:val="Normal"/>
        <w:numPr>
          <w:ilvl w:val="1"/>
          <w:numId w:val="4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system to read simple pitch notation in the treble clef in major keys</w:t>
      </w:r>
    </w:p>
    <w:p>
      <w:pPr>
        <w:pStyle w:val="Normal"/>
        <w:numPr>
          <w:ilvl w:val="1"/>
          <w:numId w:val="4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symbols and traditional terms referring to dynamics, tempo, and articulation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sic Interpretation</w:t>
      </w:r>
    </w:p>
    <w:p>
      <w:pPr>
        <w:pStyle w:val="Normal"/>
        <w:numPr>
          <w:ilvl w:val="1"/>
          <w:numId w:val="4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ds to selective, prominent music characteristics or specific music events through purposeful movement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AB.</w:t>
        <w:tab/>
        <w:t>Art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 Processe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media/tools appropriately and safely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s good craftsmanship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 Function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bes own art, ideas, and creative process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bes art in terms of art elements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 Connec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eates products that demonstrate understanding of art history, culture, and/or concep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significant works of art by name and/or artist’s nam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AC.</w:t>
        <w:tab/>
        <w:t>Physical Education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am Play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a variety of basic control skills: throws, catches, dribbles, kick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s spatial awareness and movement control while interacting with other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llows rules and procedure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equipment and space safely and properly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s understanding of purpose of rules in game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ly contributes during physical activities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ysical Fitnes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a variety of loco-motor movements: running, skipping, hopping, galloping, sliding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ds pleasure in participation in physical activitie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health benefits of physical activity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eriences cardio respiratory exertion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physiological indicators of exertion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gages in activities that develop muscular strength and endurance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proper warm-up and cool-down techniques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P Grant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a variety of non-loco-motor skills: bending, twisting, stretching, turning, and lifting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s control in traveling activities without falling: changes speed, direction; jumps, lands, balances-one foot, one hand, hands and knee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vocabulary of basic movement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positional term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s concepts of spatial awareness and movement control throughout basic skill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cepts feedback to improve performanc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roduced to gymnastics, tumbling, and improvisational movement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llows rules and procedure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equipment and space safely and properly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s cooperatively with another to complete a task, regardless of difference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proper warm-up and cool-down technique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7175</wp:posOffset>
                </wp:positionH>
                <wp:positionV relativeFrom="paragraph">
                  <wp:posOffset>549910</wp:posOffset>
                </wp:positionV>
                <wp:extent cx="5380990" cy="7666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766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airfield Community School Distri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Kindergarten Report C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1701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70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indergarten Pupil Progress Descript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is numbering system represents proficiency levels for your kindergarten student. Students who do not meet all of the criteria for a (5) or for a (3) might have their proficiency level described as a (4) or a (2).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eets/Exceeds Grade Level Expectations this Quarter (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sistently demonstrates proficiency and master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s independently and needs minimal assist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s thoroughly and accurately with minimal err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hibits in-depth understan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s connections to other concepts and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gressing Towards Grade Level Expectations this Quarter 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monstrates steady growth towards proficiency and mast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eds some assistance and guid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s towards completing work thoroughly and accurat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hibits partial understan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s connections to a few other concepts and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eeds Reinforcement this Quarter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monstrates minimal growth towards proficiency and mast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eds significant assistance and guidance, including at-home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eds additional attention in completing work thoroughly and accurat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hibits repeated misunderstan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s no connections to other concepts and sk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603.7pt;mso-wrap-distance-left:9.05pt;mso-wrap-distance-right:9.05pt;mso-wrap-distance-top:0pt;mso-wrap-distance-bottom:0pt;margin-top:43.3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airfield Community School Distri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Kindergarten Report C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900" cy="1701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70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Kindergarten Pupil Progress Descripto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his numbering system represents proficiency levels for your kindergarten student. Students who do not meet all of the criteria for a (5) or for a (3) might have their proficiency level described as a (4) or a (2).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eets/Exceeds Grade Level Expectations this Quarter (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onsistently demonstrates proficiency and master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orks independently and needs minimal assist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orks thoroughly and accurately with minimal err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hibits in-depth understan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s connections to other concepts and skil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ogressing Towards Grade Level Expectations this Quarter (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monstrates steady growth towards proficiency and mast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eds some assistance and guid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orks towards completing work thoroughly and accurate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hibits partial understan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s connections to a few other concepts and skil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eeds Reinforcement this Quarter (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monstrates minimal growth towards proficiency and mast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eds significant assistance and guidance, including at-home 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eds additional attention in completing work thoroughly and accurate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hibits repeated misunderstan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s no connections to other concepts and sk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4480" w:h="15840"/>
      <w:pgMar w:left="1152" w:right="1152" w:gutter="0" w:header="0" w:top="720" w:footer="0" w:bottom="72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4d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20:00Z</dcterms:created>
  <dc:creator>dunlapma</dc:creator>
  <dc:description/>
  <cp:keywords/>
  <dc:language>en-US</dc:language>
  <cp:lastModifiedBy>FCSD</cp:lastModifiedBy>
  <cp:lastPrinted>2010-01-26T10:53:00Z</cp:lastPrinted>
  <dcterms:modified xsi:type="dcterms:W3CDTF">2010-11-29T14:20:00Z</dcterms:modified>
  <cp:revision>2</cp:revision>
  <dc:subject/>
  <dc:title>KINDERGARTEN LEARNER BEHAVIORS AND SKILLS</dc:title>
</cp:coreProperties>
</file>